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להיט פופ חסידי עם נגיעות סול ורוק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6"/>
          <w:szCs w:val="46"/>
          <w:u w:val="single"/>
        </w:rPr>
      </w:pP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u w:val="single"/>
          <w:rtl w:val="true"/>
        </w:rPr>
        <w:t xml:space="preserve">מוטי עויזר בסינגל חדש 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6"/>
          <w:szCs w:val="46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u w:val="single"/>
          <w:rtl w:val="true"/>
        </w:rPr>
        <w:t>אברכה</w:t>
      </w:r>
      <w:r>
        <w:rPr>
          <w:rFonts w:cs="Arial" w:ascii="Arial" w:hAnsi="Arial"/>
          <w:b/>
          <w:bCs/>
          <w:color w:val="FF0000"/>
          <w:sz w:val="46"/>
          <w:szCs w:val="46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נעים להכיר</w:t>
      </w:r>
      <w:r>
        <w:rPr>
          <w:rFonts w:cs="Arial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מוטי עויזר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זמר ויוצר הסולל את דרכו וכבר מופיע לצידן של מיטב התזמורות הנחשבות בתחום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עויזר מהדור הצעיר של המוסיקה החסידית מביא עימו סגנון שירה עם נוכחות המשלב בין סול לרוק לצד הלחנת השירים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אברכה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cs="Arial" w:ascii="Arial" w:hAnsi="Arial"/>
          <w:sz w:val="40"/>
          <w:szCs w:val="40"/>
          <w:rtl w:val="true"/>
        </w:rPr>
        <w:t>–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הינו הסינגל השני שאותו הלחין על המילים מהפסוק שלפני ברכת המזון ושכולו תודה והודאה לריבון העולמים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כזמר שמשמח חתנים וכלות בחר עויזר להוציא את השיר דווקא בימים הללו מתוך הצורך להודות לקב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ה בכל זמן ומצב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גם על מה שנראה פחות טוב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על העיבוד וההפקה המוסיקלית חתום המעבד והמפיק המוסיקלי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מוטי </w:t>
      </w:r>
      <w:r>
        <w:rPr>
          <w:rFonts w:cs="Arial" w:ascii="Arial" w:hAnsi="Arial"/>
          <w:b/>
          <w:bCs/>
          <w:sz w:val="40"/>
          <w:szCs w:val="40"/>
        </w:rPr>
        <w:t>K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שאת יציאת השיר מלווה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וידאו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קליפ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 xml:space="preserve">! 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44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6-04T16:02:00Z</dcterms:modified>
  <cp:revision>6</cp:revision>
  <dc:subject/>
  <dc:title> </dc:title>
</cp:coreProperties>
</file>